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xorg-x11-server-utils 7.7</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3 NVID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 Keith Pack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 Peter Hutter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6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2 Hewlett Packard Company,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 Keith Packard, member of The XFree86 Projec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1,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Philip Langdale. 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Peter Hutterer. 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Sun Microsystems, Inc. All rights reserved. dnl dnl Permission to use, copy, modify, distribute, and sell this software and its dnl documentation for any purpose is hereby granted without fee, provided t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Red Hat, Inc. dnl dnl Permission to use, copy, modify, distribute, and sell this software and its dnl documentation for any purpose is hereby granted without fee, provided t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Red Hat, Inc dnl dnl Permission to use, copy, modify, distribute, and sell this software and its dnl documentation for any purpose is hereby granted without fee, provided t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Adam Jack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Keith Pack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by The XFree86 Projec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by The XFree86 Projec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The XFree86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1997 by Frederic Lepied, France. &lt;Frederic.Lepied@sugix.frmug.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1997, Frederic Lepied. 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 by Frederic Lepied, France. &lt;Frederic.Lepied@sugix.frmug.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 by Frederic Lepied, France. &lt;fred@sugix.frmug.fr.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4,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Digital Equipment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1994,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0,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9,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9, 1994,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8,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8, 1989, 1990,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7,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7, 1988,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7, 1988 by Digital Equipment Corporation, Maynard, Massachus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5,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5, 1989,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5, 1988,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5, 1986, 1987,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teven G. Johnson &lt;stevenj@alum.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ike Frysinger &lt;vapier@gento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tteo Frig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Oracle and/or its affiliates. All rights reserved. dnl dnl Permission is hereby granted, free of charge, to any person obtaining a dnl copy of this software and associated documentation files (the "Software"), dnl to deal in the Software without restriction, including without limitation dnl the rights to use, copy, modify, merge, publish, distribute, sublicense, dnl and/or sell copies of the Software, and to permit persons to whom the dnl Software is furnished to do so, subject to the following conditions: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15, Oracle and/or its affiliates. All rights reserved. dnl dnl Permission is hereby granted, free of charge, to any person obtaining a dnl copy of this software and associated documentation files (the "Software"), dnl to deal in the Software without restriction, including without limitation dnl the rights to use, copy, modify, merge, publish, distribute, sublicense, dnl and/or sell copies of the Software, and to permit persons to whom the dnl Software is furnished to do so, subject to the following conditions: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Oracle and/or its affiliates. All rights reserved. dnl dnl Permission is hereby granted, free of charge, to any person obtaining a dnl copy of this software and associated documentation files (the "Software"), dnl to deal in the Software without restriction, including without limitation dnl the rights to use, copy, modify, merge, publish, distribute, sublicense, dnl and/or sell copies of the Software, and to permit persons to whom the dnl Software is furnished to do so, subject to the following conditions: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2008,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2010,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2006, 2007, 2008,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08,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8,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2006, 2007, 2009,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6, 2009,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 2001, 2003, 2004, 2005,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 2001,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0,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0, 2001,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8, 2000, 2001, 2002, 2003, 2004, 2005, 2008,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8, 2000, 2001, 2002,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9, 2000, 2002, 2003, 2004, 2005, 2006, 2008, 2009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9, 2000, 2002, 2003, 2004, 2005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7, 2008, 2009, 2010, 2011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9, 2000, 2001, 2002, 2004,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1999, 2000, 2001, 2002, 2003, 2004, 2005, 2006, 2007, 2008, 2009, 2010, 2011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1999, 2000, 2001, 2002, 2003, 2004, 2005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2007, 2008,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Free Software Foundation, Inc. This configure script is free software; the Free Software Foundation gives unlimited permission to copy, distribute and modify it. ACEOF exit fi cat &gt;config.log &lt;&lt;_ACEOF This file contains any messages produced by compilers while running configure, to aid debugging if configure makes a mista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Free Software Foundation, Inc. This configure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 xml:space="preserve">MIT </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6</w:t>
          </w:r>
          <w:r>
            <w:rPr/>
            <w:fldChar w:fldCharType="end"/>
          </w:r>
          <w:r>
            <w:rPr/>
            <w:t>, Total</w:t>
          </w:r>
          <w:r>
            <w:rPr/>
            <w:fldChar w:fldCharType="begin"/>
          </w:r>
          <w:r>
            <w:rPr/>
            <w:instrText xml:space="preserve"> NUMPAGES \* ARABIC </w:instrText>
          </w:r>
          <w:r>
            <w:rPr/>
            <w:fldChar w:fldCharType="separate"/>
          </w:r>
          <w:r>
            <w:rPr/>
            <w:t>6</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ouxudong (EulerOS)</cp:lastModifiedBy>
  <dcterms:modified xsi:type="dcterms:W3CDTF">2019-12-31T13:44: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811</vt:lpwstr>
  </property>
</Properties>
</file>